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欣悦幼儿园   应聘岗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丹</cp:lastModifiedBy>
  <cp:lastPrinted>2024-11-04T11:14:00Z</cp:lastPrinted>
  <dcterms:modified xsi:type="dcterms:W3CDTF">2025-09-03T03:11:0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cwYmUxYmZjZjkyMjYxMDUwMGNhZGI4NjAwMTBkNTkiLCJ1c2VySWQiOiI4MzIwMjc2OTQifQ==</vt:lpwstr>
  </property>
</Properties>
</file>